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овета депутатов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ind w:left="4248" w:right="-285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1 год по разделам, подразделам классификации расходов бюджетов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ный план на 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за          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 исп.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 66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 7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6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3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7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22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4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7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1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6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8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97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 29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1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5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>
          <w:trHeight w:val="28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5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 48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2 46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3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9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8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2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68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4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2 4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70 92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8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6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 2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02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2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2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 42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 95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95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78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39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1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7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36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21 00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03 21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4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11:00Z</dcterms:created>
  <dc:creator>OMitronina</dc:creator>
  <dc:description/>
  <cp:keywords/>
  <dc:language>en-US</dc:language>
  <cp:lastModifiedBy>Марина Голубева</cp:lastModifiedBy>
  <cp:lastPrinted>2022-05-04T10:47:00Z</cp:lastPrinted>
  <dcterms:modified xsi:type="dcterms:W3CDTF">2022-05-04T07:47:00Z</dcterms:modified>
  <cp:revision>45</cp:revision>
  <dc:subject/>
  <dc:title/>
</cp:coreProperties>
</file>